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校卫生抽查事项现场检查执法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一）检查事项：</w:t>
      </w:r>
      <w:r>
        <w:rPr>
          <w:rFonts w:ascii="方正仿宋简体" w:hAnsi="方正仿宋简体" w:cs="方正仿宋简体" w:eastAsia="方正仿宋简体"/>
          <w:sz w:val="32"/>
          <w:szCs w:val="32"/>
        </w:rPr>
        <w:t>学校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二）检查依据：</w:t>
      </w:r>
      <w:r>
        <w:rPr>
          <w:rFonts w:ascii="方正仿宋简体" w:hAnsi="方正仿宋简体" w:cs="方正仿宋简体" w:eastAsia="方正仿宋简体"/>
          <w:sz w:val="32"/>
          <w:szCs w:val="32"/>
        </w:rPr>
        <w:t>《中华人民共和国传染病防治法》、《学校卫生工作条例》、《公共场所卫生管理条例》、《生活饮用水卫生监督管理办法》、《突发公共卫生事件与传染病疫情监测信息报告管理办法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三）检查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、学校教学、生活环境卫生监督检查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）教室人均面积、环境噪声、室内微小气候、采光、照明等环境卫生质量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）黑板、课桌椅等教学设施的设置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学生宿舍、厕所等生活设施卫生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、学校传染病与常见病防控工作的卫生监督检查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）传染病与常见病防控制度建立及措施落实情况，同时做好地方病的预防和控制管理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学校依法履行传染病疫情报告职责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建立传染病防控应急预案及发生传染病后防控措施落实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建立学生健康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、生活饮用水卫生监督检查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）生活饮用水管理制度建立及措施落实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）提供生活饮用水水质监测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学校内供水设施卫生许可、管理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）供、管水人员持有效“健康合格证明”和“卫生培训合格证明”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学校提供涉水产品有效卫生许可批件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学校内供水水源防护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、学校内设医疗机构或保健室卫生监督检查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医疗机构或保健室设置及学校卫生工作开展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医疗机构持有效执业许可证、医护人员持有效执业资质证书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开展学生健康保健、卫生知识宣传、健康咨询等活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四）检查程序：</w:t>
      </w:r>
      <w:r>
        <w:rPr>
          <w:rFonts w:ascii="方正仿宋简体" w:hAnsi="方正仿宋简体" w:cs="方正仿宋简体" w:eastAsia="方正仿宋简体"/>
          <w:sz w:val="32"/>
          <w:szCs w:val="32"/>
        </w:rPr>
        <w:t>实施检查：检查人员不得少于两人，出示执法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检查结果的处理：</w:t>
      </w:r>
      <w:r>
        <w:rPr>
          <w:rFonts w:ascii="方正仿宋简体" w:hAnsi="方正仿宋简体" w:cs="方正仿宋简体" w:eastAsia="方正仿宋简体"/>
          <w:sz w:val="32"/>
          <w:szCs w:val="32"/>
        </w:rPr>
        <w:t>对于检查中发现的问题，由单位进行整改。对于检查中发现的违法问题，依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五）检查方法：</w:t>
      </w:r>
      <w:r>
        <w:rPr>
          <w:rFonts w:ascii="方正仿宋简体" w:hAnsi="方正仿宋简体" w:cs="方正仿宋简体" w:eastAsia="方正仿宋简体"/>
          <w:sz w:val="32"/>
          <w:szCs w:val="32"/>
        </w:rPr>
        <w:t>现场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六）检查中需要说明的问题：</w:t>
      </w:r>
      <w:r>
        <w:rPr>
          <w:rFonts w:ascii="方正仿宋简体" w:hAnsi="方正仿宋简体" w:cs="方正仿宋简体" w:eastAsia="方正仿宋简体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13T09:4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