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jc w:val="center"/>
        <w:rPr>
          <w:rFonts w:ascii="宋体" w:hAnsi="宋体" w:eastAsia="宋体" w:cs="宋体"/>
          <w:b/>
          <w:b/>
          <w:bCs/>
          <w:spacing w:val="-8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pacing w:val="-8"/>
          <w:kern w:val="0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jc w:val="center"/>
        <w:rPr>
          <w:rFonts w:ascii="宋体" w:hAnsi="宋体" w:eastAsia="宋体" w:cs="宋体"/>
          <w:b/>
          <w:b/>
          <w:bCs/>
          <w:spacing w:val="-8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pacing w:val="-8"/>
          <w:kern w:val="0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spacing w:val="-8"/>
          <w:kern w:val="0"/>
          <w:sz w:val="44"/>
          <w:szCs w:val="44"/>
          <w:lang w:val="en-US" w:eastAsia="zh-CN"/>
        </w:rPr>
        <w:t>年洛浦县转移性收支情况说明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ind w:firstLine="568"/>
        <w:rPr>
          <w:rFonts w:ascii="仿宋_GB2312;仿宋" w:hAnsi="仿宋_GB2312;仿宋" w:eastAsia="仿宋_GB2312;仿宋" w:cs="宋体"/>
          <w:b/>
          <w:b/>
          <w:bCs/>
          <w:spacing w:val="-8"/>
          <w:kern w:val="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pacing w:val="-8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一、一般公共预算上级补助收入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年洛浦县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一般公共预算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上级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38785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，其中：返还性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41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，一般性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8065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专项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56717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。具体明细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返还性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41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其中：所得税基数返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6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增值税税收返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6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消费税税收返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 增值税“五五分享”税收返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84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一般性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8065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其中：体制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23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均衡性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7638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县级基本财力保障机制奖补资金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001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结算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857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 产粮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油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大县奖励资金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86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重点生态功能区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161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固定数额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51297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民族地区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3229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边境地区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91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贫困地区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7108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一般公共服务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642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公共安全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20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 、教育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538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科学技术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文化旅游体育与传媒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25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社会保障和就业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689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医疗卫生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761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节能环保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742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城乡社区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  农林水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2318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交通运输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1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资源勘探工业信息等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住房保障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044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灾害防治及应急管理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95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 xml:space="preserve">万元、其他共同财政事权转移支付收入 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928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其他一般性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专项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56717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其中：一般公共服务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69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公共安全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教育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83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科学技术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社会保障和就业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809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卫生健康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16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节能环保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738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城乡社区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776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农林水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144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交通运输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资源勘探工业信息等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商业服务业等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10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金融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住房保障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93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灾害防治及应急管理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4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其他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7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一般公共预算上级补助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年一般公共预算上级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3878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结转下年支出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37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。其中：政府办公厅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室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及相关机构事务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2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 金融发展支出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政府性基金预算上级补助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b/>
          <w:b/>
          <w:bCs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年洛浦县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政府性基金预算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上级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89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其中：彩票公益金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89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政府性基金预算转移支付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年政府性基金预算转移支付支出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587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上年结余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88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结转下年支出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188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国有资本经营预算上级补助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年洛浦县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国有资本经营预算上级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国有资本经营预算上级补助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8"/>
        <w:jc w:val="both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国有资本经营预算支出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上年结余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国有资本经营预算年终结余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 xml:space="preserve">洛浦县财政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0" w:leader="none"/>
          <w:tab w:val="right" w:pos="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/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 xml:space="preserve">日 </w:t>
      </w:r>
      <w:r>
        <w:rPr>
          <w:rFonts w:ascii="仿宋_GB2312;仿宋" w:hAnsi="仿宋_GB2312;仿宋" w:cs="宋体" w:eastAsia="仿宋_GB2312;仿宋"/>
          <w:spacing w:val="-8"/>
          <w:kern w:val="0"/>
          <w:sz w:val="32"/>
          <w:szCs w:val="32"/>
          <w:lang w:val="en-US" w:eastAsia="zh-CN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5:00Z</dcterms:created>
  <dc:creator>Administrator</dc:creator>
  <dc:description/>
  <dc:language>en-US</dc:language>
  <cp:lastModifiedBy>Administrator</cp:lastModifiedBy>
  <dcterms:modified xsi:type="dcterms:W3CDTF">2023-08-12T06:14:32Z</dcterms:modified>
  <cp:revision>2</cp:revision>
  <dc:subject/>
  <dc:title>2017年度政府决算转移支付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