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和田市扶贫龙头企业贷款贴息项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排情况公告公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市扶贫开发领导小组研究决定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和田市扶贫龙头企业贷款贴息项目由和田市扶贫办负责实施，涉及扶贫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14.343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名称：和田市扶贫龙头企业贷款贴息项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建设内容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为和田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符合贷款贴息条件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家扶贫龙头企业新增贷款进行贴息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贷款统计时间节点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），其中：新疆昆天生物科技集团股份有限公司，贷款金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需贴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.097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；新疆京和纺织科技有限公司，贷款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需贴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.333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；和田市泰达服装有限公司，贷款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0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需贴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；和田天王纺织有限公司，贷款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805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需贴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8.246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；新疆中昆物流有限责任公司，贷款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0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需贴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3.666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投资规模及资金来源：项目总投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14.343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资金来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自治区新增财扶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14.343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项目建设期限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项目绩效目标：为和田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符合贷款贴息条件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家扶贫龙头企业新增贷款进行贴息，解决贫困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3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稳定就业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项目实施单位及负责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和田市扶贫办  令爱军（扶贫办党组副书记、主任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监督举报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31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903-251923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5760" w:hanging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和田市扶贫开发办公室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3:19:18Z</dcterms:created>
  <dc:creator>admin</dc:creator>
  <dc:description/>
  <dc:language>en-US</dc:language>
  <cp:lastModifiedBy>admin</cp:lastModifiedBy>
  <cp:lastPrinted>2020-09-09T16:01:00Z</cp:lastPrinted>
  <dcterms:modified xsi:type="dcterms:W3CDTF">2020-09-17T09:2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