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和田市玉龙喀什镇阿勒提来村花卉设施大棚建设项目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和田市玉龙喀什镇阿勒提来村花卉设施大棚建设项目是和田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自治区第一批财政专项扶贫资金，为保障群众知情权、参与权、监督权，更好发挥群众监督作用，现将项目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和田市玉龙喀什镇阿勒提来村花卉设施大棚建设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建设地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玉龙喀什镇阿勒提来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项目建设具体内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玉龙喀什镇阿勒提来村新建花卉基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座并配套相关附属设施。产权归村集体，每年按不低于投入扶贫资金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收益，由村集体统一设定公益岗位，贫困户通过劳动获得工资性收益。要包括新建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、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的柔性大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并配套相关附属设施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补助标准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投资规模及资金来源：项目总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自治区第一批财政专项扶贫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项目建设期限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项目实施单位及责任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玉龙喀什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艾尼瓦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喀斯木（玉龙喀什镇镇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项目预期目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尽快完成该项目并投入使用，带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贫困户就业，实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受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带贫减贫机制：通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阿勒提来村花卉设施大棚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，带动贫困户实现经济增收和脱贫致富。租赁资金用于壮大村集体经济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监督举报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3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60903978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和田市玉龙喀什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cp:lastPrinted>2020-05-28T00:22:00Z</cp:lastPrinted>
  <dcterms:modified xsi:type="dcterms:W3CDTF">2020-05-27T18:0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