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和田市伊里其乡购置多功能流动餐车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和田市伊里其乡购置多功能流动餐车项目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和田市伊里其乡第一批涉农整合资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，</w:t>
      </w:r>
      <w:r>
        <w:rPr>
          <w:rFonts w:ascii="仿宋" w:hAnsi="仿宋" w:cs="仿宋" w:eastAsia="仿宋"/>
          <w:sz w:val="32"/>
          <w:szCs w:val="40"/>
        </w:rPr>
        <w:t>为保障群众知情权，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地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伊里其乡托万阿热勒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建设内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伊里其乡托万阿热勒村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流动餐车，共需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补助标准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每辆补助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投资规模及资金来源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投资总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来源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涉农整合资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施工单位及负责人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田市伊里其乡人民政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刘志勇（伊里其乡党委书记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项目绩效目标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提高贫困户创业的能力，改变仅依赖农业生产生活的意识，有助市场的繁荣发展；提高贫困户的直接受益，部分贫困户可以此为基石发家致富，使贫困户们可以有稳定持续的收入来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带贫减贫机制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通过购置多功能流动餐车项目的实施，为贫困户提供创业就业岗位，预计为贫困户每年增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田市伊里其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20-05-27T21:02:00Z</cp:lastPrinted>
  <dcterms:modified xsi:type="dcterms:W3CDTF">2020-05-28T11:2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