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和田市商工局贫困村扶贫车间、创业基地配套设施项目竣工公告公示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第一批涉农整合资金项目贫困村扶贫车间、创业基地配套设施项目，总投资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90.8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万元，建设单位为伊力其乡、吉亚乡、玉龙喀什镇、古江巴格乡、阿克恰勒乡、吐沙拉镇、肖尔巴格乡人民政府。该项目伊力其乡于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完工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完成决算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完成竣工验收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吉亚乡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决算工作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竣工验收。玉龙喀什镇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决算工作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竣工验收。古江巴格乡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决算工作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竣工验收。阿克恰勒乡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决算工作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竣工验收。吐沙拉镇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决算工作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竣工验收。肖尔巴格乡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开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自验工作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决算工作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竣工验收，现将项目竣工情况公示如下：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贫困村扶贫车间、创业基地配套设施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实施地点：和田市伊力其乡、吐沙拉镇、玉龙喀什镇、吉亚乡、肖尔巴格乡、古江巴格乡、阿克恰勒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建设内容：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已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扶贫车间项目配套建设基础设施，主要配套电力设备、采暖设备、加压泵、接通给、排水、天然气管网等设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magenta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完成投资：合计完成投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52.79002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（其中阿克恰勒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.51473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吉亚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1.6517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吐沙拉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8.5062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玉龙喀什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7.13773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肖尔巴格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7.84676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古江巴格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.9875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伊力其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8.14529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建设工期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绩效目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扶贫车间配套设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项目，进一步发挥好扶贫车间的效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施工单位及负责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magenta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阿克恰勒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施工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新疆富源通电力建设工程有限公司府。项目负责人：马军。古江巴格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施工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新疆时代御邦建筑工程有限公司、新疆祥陇盛宇建设工程有限公司。项目负责人：陈芳、张波。吉亚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施工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和田玉河电力安装有限责任公司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负责人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阿不力提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吐沙拉镇施工单位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新疆鼎辉润达商贸有限公司、新疆鹏宇天成建设工程有限公司、博乐市建安电力设备有限公司和田分公司。项目负责人：沈应民、裴小华、买买提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阿不拉。伊力其乡施工单位：新疆启凡建设有限公司。项目负责人：彭坤。肖尔巴格乡施工单位：</w:t>
      </w:r>
      <w:r>
        <w:rPr>
          <w:rFonts w:cs="仿宋" w:eastAsia="仿宋"/>
          <w:color w:val="000000"/>
          <w:sz w:val="32"/>
          <w:szCs w:val="32"/>
          <w:lang w:val="en-US" w:eastAsia="zh-CN"/>
        </w:rPr>
        <w:t>新疆富源通电力建设工程有限公司、和田久泰商贸有限公司、和田家和建设工程安装有限公司。项目负责人：马党民、孟范龙、罗世平。玉龙喀什镇施工单位：新疆玉洲建设工程有限公司。项目负责人：陈新福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验收情况：验收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809982820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和田市商务和工业信息化局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9-12-24T20:05:00Z</cp:lastPrinted>
  <dcterms:modified xsi:type="dcterms:W3CDTF">2020-05-29T06:2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