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19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和田市贫困村道路建设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公告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经市扶贫开发领导小组研究决定，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19</w:t>
      </w:r>
      <w:r>
        <w:rPr>
          <w:rFonts w:ascii="宋体" w:hAnsi="宋体" w:cs="宋体"/>
          <w:sz w:val="32"/>
          <w:szCs w:val="32"/>
          <w:lang w:val="en-US" w:eastAsia="zh-CN"/>
        </w:rPr>
        <w:t>年涉农整合资金项目由和田市交通运输局负责实施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>个，涉及资金</w:t>
      </w:r>
      <w:r>
        <w:rPr>
          <w:rFonts w:cs="宋体" w:ascii="宋体" w:hAnsi="宋体"/>
          <w:sz w:val="32"/>
          <w:szCs w:val="32"/>
          <w:lang w:val="en-US" w:eastAsia="zh-CN"/>
        </w:rPr>
        <w:t>9736.56</w:t>
      </w:r>
      <w:r>
        <w:rPr>
          <w:rFonts w:ascii="宋体" w:hAnsi="宋体" w:cs="宋体"/>
          <w:sz w:val="32"/>
          <w:szCs w:val="32"/>
          <w:lang w:val="en-US" w:eastAsia="zh-CN"/>
        </w:rPr>
        <w:t>万元，为提高扶贫资金使用和项目实施的透明度，提升社会和群众参与度，确保扶贫项目接受社会和群众的监督，现将项目有关情况公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项目实施地点：吐沙拉乡、肖尔巴格乡、伊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里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其乡、玉龙喀什镇、吉亚乡、拉斯奎镇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古江巴格乡</w:t>
      </w: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个乡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56" w:after="156"/>
        <w:ind w:left="0" w:firstLine="6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项目建设内容：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建设总里程</w:t>
      </w: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240.13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公里，其中：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吐沙拉乡</w:t>
      </w: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48.95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公里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；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肖尔巴格乡</w:t>
      </w: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18.286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公里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；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伊里其乡</w:t>
      </w: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40.027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公里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；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玉龙喀什镇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5.015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公里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；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吉亚乡</w:t>
      </w: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77.593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公里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；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拉斯奎镇</w:t>
      </w: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43.618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公里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；古江巴格乡</w:t>
      </w: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6.641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公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56" w:after="156"/>
        <w:ind w:left="0" w:firstLine="6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补助标准：每公里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41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56" w:after="156"/>
        <w:ind w:left="0" w:firstLine="6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资金来源：项目投资</w:t>
      </w: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9736.56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万元（其中：第一批涉农整合资金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6894.56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，第六批涉农整合资金</w:t>
      </w: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2842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实施期限：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-2019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实施单位及负责人：和田市交通运输局；寇治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绩效目标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:1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）建设贫困村农村道路里程</w:t>
      </w: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240.13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公里；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）当年实现贫困村道路通畅；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）受益贫困人口满意度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95%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以上。</w:t>
      </w:r>
    </w:p>
    <w:p>
      <w:pPr>
        <w:pStyle w:val="Normal"/>
        <w:ind w:firstLine="640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带贫减贫机制：</w:t>
      </w:r>
      <w:r>
        <w:rPr>
          <w:rFonts w:ascii="宋体" w:hAnsi="宋体" w:cs="宋体"/>
          <w:sz w:val="32"/>
          <w:szCs w:val="32"/>
          <w:lang w:val="en-US" w:eastAsia="zh-CN"/>
        </w:rPr>
        <w:t>通过改善贫困村的道路落后状况，充分发挥交通的先导性、基础性作用</w:t>
      </w:r>
      <w:r>
        <w:rPr>
          <w:rFonts w:ascii="宋体" w:hAnsi="宋体" w:cs="宋体"/>
          <w:sz w:val="32"/>
          <w:szCs w:val="32"/>
          <w:lang w:val="en-US" w:eastAsia="zh-CN"/>
        </w:rPr>
        <w:t>，</w:t>
      </w:r>
      <w:r>
        <w:rPr>
          <w:rFonts w:ascii="宋体" w:hAnsi="宋体" w:cs="宋体"/>
          <w:sz w:val="32"/>
          <w:szCs w:val="32"/>
          <w:lang w:val="en-US" w:eastAsia="zh-CN"/>
        </w:rPr>
        <w:t>道路通达后可减轻群众劳动强度，处理供需矛盾，解决行路运输难等问题</w:t>
      </w:r>
      <w:r>
        <w:rPr>
          <w:rFonts w:ascii="宋体" w:hAnsi="宋体" w:cs="宋体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监督电话：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0903-2064269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8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和田市交通运输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8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27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7:52:29Z</dcterms:created>
  <dc:creator>Administrator</dc:creator>
  <dc:description/>
  <dc:language>en-US</dc:language>
  <cp:lastModifiedBy>p</cp:lastModifiedBy>
  <dcterms:modified xsi:type="dcterms:W3CDTF">2020-05-27T18:02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