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highlight w:val="none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和田市拉斯奎镇阔什库勒村等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4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乡镇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6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村菜窖建设项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公告公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left="479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为确保扶贫资金项目在阳光下运行，保障群众的知情权、参与权、监督权，现将和田市拉斯奎镇阔什库勒村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乡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村菜窖建设项目公示如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名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田市拉斯奎镇阔什库勒村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乡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村菜窖建设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投资规模及资金来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总投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资金来源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第一批自治区财政专项扶贫（扶贫发展）资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建设地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拉斯奎镇阿热果勒村、墩阔恰村、阔什库勒村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20"/>
        <w:ind w:left="479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建设具体内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建菜窖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，规格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米，墙体为圈梁砖混结构。产权归村集体所有，通过租赁的方式承租给大户经营，租金每座每年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元收取，由村集体统一设定公益岗位，贫困户通过劳动获得工资性收益，可直接带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贫困户受益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贫困户发展蔬菜种植。拉斯奎镇阔什库勒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、墩阔恰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、阿热果勒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建设期限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预期目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过新建菜窖，带动贫困户增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主管部门及责任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田市农业农村局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赵锋伟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田市农业农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党组书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项目实施单位及责任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田市拉斯奎镇人民政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韩凤鸣（拉斯奎镇党委书记）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9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受益户名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9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绩效目标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完成全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座菜窖建设，规格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*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米，墙体为圈梁砖混结构，可直接带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贫困户受益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贫困户发展蔬菜种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96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带贫减贫机制：项目实施后，可直接带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贫困户受益及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户贫困户发展蔬菜种植，从而带动贫困户增加收入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br/>
        <w:br/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监督电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123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903-782578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38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田市拉斯奎镇人民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1:22:33Z</dcterms:created>
  <dc:creator>Administrator</dc:creator>
  <dc:description/>
  <dc:language>en-US</dc:language>
  <cp:lastModifiedBy>p</cp:lastModifiedBy>
  <dcterms:modified xsi:type="dcterms:W3CDTF">2020-05-27T16:15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