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和田市吉亚乡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田市吉亚乡特色经济作物种植项目是和田市吉亚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第一批财政专项扶贫资金项目，为保障群众知情权，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第一批财政专项扶贫资金，和田市吉亚乡特色经济作物种植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资规模及来源：投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来源是中央财政专项扶贫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地点：吉亚乡金叶村、玉叶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建设具体内容：种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大棚葡萄（金叶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、玉叶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），根据每座大棚实际投入，每座最高给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奖补，主要包括购置葡萄苗、蔬菜苗及维修大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建设期限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-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主管部门及责任人：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巴图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阿卜杜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施工单位及责任人：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巴图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阿卜杜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绩效目标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种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大棚葡萄，主要包括购置葡萄苗、蔬菜苗及维修大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带贫减贫机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解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-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易地扶贫搬迁户后续产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26133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3992352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吉亚乡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32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dcterms:modified xsi:type="dcterms:W3CDTF">2020-05-27T15:4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