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36"/>
          <w:szCs w:val="36"/>
          <w:lang w:val="en-US" w:eastAsia="zh-CN"/>
        </w:rPr>
        <w:t>关于和田市吉亚乡菌种基地建设项目公示公告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经市扶贫开发领导小组研究决定，和田市吉亚乡菌种基地建设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总投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26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为提高扶贫资金使用和项目实施的透明度，提升社会和群众参与度，确保扶贫项目接受社会和群众的监督，现将项目有关情况公示如下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和田市吉亚乡菌种基地建设项目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3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项目实施地点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田市吉亚乡巴什兰干村及克尔帕买力村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3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项目建设内容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.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香菇种植大棚：新建香菇种植大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，每座建筑面积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2.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㎡；每座标准：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.9m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6m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总高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35m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钢架结构并安装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2.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养菌棚：新建养菌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，每座建筑面积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2.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㎡；每座标准：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.9m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6m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总高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35m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钢架结构并安装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补助标准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2"/>
        <w:spacing w:lineRule="auto" w:line="36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资金来源及规模，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目总投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700.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万元，其中：第一批少数民族发展资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88.3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万元，占总投资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46.37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；第二批少数名族发展资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453.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万元，占总投资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6.65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；第二批扶贫发展资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458.6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万元，占总投资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6.98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项目建设期限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项目施工单位及负责人：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zh-CN" w:eastAsia="zh-CN"/>
        </w:rPr>
        <w:t>项目单位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田市农业农村局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zh-CN" w:eastAsia="zh-CN"/>
        </w:rPr>
        <w:t>项目负责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赵锋伟</w:t>
      </w:r>
    </w:p>
    <w:p>
      <w:pPr>
        <w:pStyle w:val="Normal"/>
        <w:widowControl/>
        <w:spacing w:lineRule="exact" w:line="500"/>
        <w:ind w:firstLine="64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绩效目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: 1.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香菇种植大棚：新建香菇种植大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座，每座建筑面积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2.6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㎡；每座标准：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.9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6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总高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35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钢架结构并安装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2.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养菌棚：新建养菌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座，每座建筑面积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2.6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㎡；每座标准：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.9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6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总高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35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钢架结构并安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3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带贫减贫机制：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项目建成后产权归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年吉亚乡拟退出的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个深度贫困村所有；项目采取资产托管方式，由新疆昆仑天珍农业科技有限公司运营使用，每年按投入扶贫资金的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8%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收取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每年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36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其中：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40%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用于壮大村集体经济，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60%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由村集体统一设定公益岗位（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102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名贫困户受益）。同时，可安排当地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临时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就业人数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人。</w:t>
      </w:r>
    </w:p>
    <w:p>
      <w:pPr>
        <w:pStyle w:val="1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监督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3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903-2522950</w:t>
      </w:r>
    </w:p>
    <w:p>
      <w:pPr>
        <w:pStyle w:val="1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1"/>
        <w:ind w:firstLine="41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和田市农业农村局</w:t>
      </w:r>
    </w:p>
    <w:p>
      <w:pPr>
        <w:pStyle w:val="1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1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1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/>
  </w:style>
  <w:style w:type="paragraph" w:styleId="2">
    <w:name w:val="正文样式2"/>
    <w:basedOn w:val="Normal"/>
    <w:qFormat/>
    <w:pPr>
      <w:spacing w:lineRule="exact" w:line="560"/>
      <w:ind w:firstLine="601"/>
    </w:pPr>
    <w:rPr>
      <w:rFonts w:eastAsia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</cp:lastModifiedBy>
  <cp:lastPrinted>2020-05-28T00:28:00Z</cp:lastPrinted>
  <dcterms:modified xsi:type="dcterms:W3CDTF">2020-05-28T20:05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