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和田市购置多功能流动餐车项目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和田市购置多功能流动餐车项目（玉龙喀什镇）是和田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第一批涉农整合资金项目，为保障群众知情权、参与权、监督权，更好发挥群众监督作用，现将项目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和田市购置多功能流动餐车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建设地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玉龙喀什镇阿亚格米克拉村、依盖其村、阿克其格村、英阿瓦提村、阿勒提来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项目建设具体内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玉龙喀什镇购多功能流动餐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，每辆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需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阿亚格米克拉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、依盖其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、阿克其格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、英阿瓦提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、阿勒提来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补助标准：每辆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投资规模及资金来源：项目总投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第一批涉农整合资金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项目建设期限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-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项目实施单位及责任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玉龙喀什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艾尼瓦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喀斯木（玉龙喀什镇镇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项目预期目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尽快完成该项目并投入使用，带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贫困户就近就地就业，增加贫困户收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带贫减贫机制：通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田市购置多功能流动餐车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带动贫困户在家门口实现经济增收和脱贫致富，每辆餐车每天预计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监督举报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3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60903978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和田市玉龙喀什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640"/>
        <w:jc w:val="center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cp:lastPrinted>2019-09-23T13:39:00Z</cp:lastPrinted>
  <dcterms:modified xsi:type="dcterms:W3CDTF">2020-05-28T07:0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