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和田市水利局项目安排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市扶贫开发领导小组研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决定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第一批自治区财政专项扶贫资金由和田市水利局负责实施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8.89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为和田市阿克恰勒乡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乡镇水产养殖项目，为提高扶贫资金使用和项目实施的透明度，提升社会和群众参与度，确保扶贫项目接受社会和群众的监督，现将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第一批自治区财政专项扶贫资金（扶贫发展）项目—和田市阿克恰勒乡等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乡镇水产养殖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实施地点：和田市阿克恰勒乡、伊里其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建设内容：阿克恰勒乡苏克墩村改扩建鱼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（占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）并配套附属设施及设备，伊里其乡亚甫拉克村修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鱼塘并配套附属设施及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投资预算：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8.8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其中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自治区财政专项扶贫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8.8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建设期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预期目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建成后产权归村集体，租赁给大户经营，收益由村集体统一设定公益岗位，贫困户通过劳动获得工资性收益，并带动项目区水产养殖业的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招标情况及项目进度：按照政府采购和招投标有关规定，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采取竞争性谈判招标方式，确定新疆交建集团有限公司为中标单位。目前项目已完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进度，并拨付资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75235.8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项目施工单位及负责人：确定施工单位为新疆交建集团有限公司，负责人：张勇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监督电话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3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82527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田市水利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宋体" w:hAnsi="宋体" w:eastAsia="宋体" w:cs="宋体"/>
      <w:sz w:val="2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p</cp:lastModifiedBy>
  <dcterms:modified xsi:type="dcterms:W3CDTF">2020-05-28T18:19:12Z</dcterms:modified>
  <cp:revision>2</cp:revision>
  <dc:subject/>
  <dc:title>和田市水利局项目安排情况公告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