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  <w:lang w:val="en-US" w:eastAsia="zh-CN"/>
        </w:rPr>
        <w:t>关于和田市特色经济作物种植项目公示公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自治区财政专项扶贫（扶贫发展）项目，由和田市农业局负责实施和田市特色经济作物种植项目。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和田市特色经济作物种植项目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实施地点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和田市吉亚乡塔吾阿孜村、苏亚玉吉买勒克村、欧吞其尧勒村、苏亚兰干村、艾里玛塔木村、库塔孜买里村、克尔帕买里村；阿克恰勒乡苏克墩村；古江巴格乡特根拉村、如克村、巴什古江村、塔木巴格村、赛克散村、塔木巴格霍伊拉村、曲吉来村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内容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特色种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828.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，主要种植玫瑰花、西甜瓜等。西甜瓜、玫瑰花每亩奖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0.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万元；油用牡丹每亩奖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0.0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万元。主要用于购置种苗、种子、肥料、病虫害防治等。其中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、古江巴格乡种植玫瑰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（赛克散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）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、阿克恰勒乡种植西甜瓜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（苏开墩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）；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、吉亚乡种植西甜瓜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1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（塔吾阿孜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4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、苏亚玉吉买勒克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、欧吞其尧勒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、苏亚兰干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、艾里玛塔木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）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补助标准：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一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西甜瓜种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6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亩，主要用于种子、地膜、化肥补贴；西甜瓜完成种植补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，完成田间管理（除草、浇水、施肥、病虫害防治）补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，西甜瓜达产收获后补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4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，每亩累计不超过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二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玫瑰花种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亩，主要用于购置苗木补贴，每亩不少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颗，成活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下不给予补贴，成活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给予补助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，成活率每提高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增加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补贴，每亩累计不超过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资金来源及规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财政专项扶贫（扶贫发展）项目，项目总投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36.4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施工单位及负责人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拉斯奎镇：韩凤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09981297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吉亚乡：程毅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5999047366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阿克恰勒乡：冶永福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3899978876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古江巴格乡：鲁大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5026133322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643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 w:bidi="ar-SA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绩效目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特色种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828.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亩，主要种植玫瑰花、西甜瓜等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带贫减贫机制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西甜瓜，每亩产量可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公斤，按市场价每公斤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元计算，收入就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元，除去成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，亩均受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4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使农民收入得到倍增。玫瑰花每亩产量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斤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公斤计算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01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年每公斤市场价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元，每亩产值可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-4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zh-CN" w:eastAsia="zh-CN" w:bidi="ar-SA"/>
        </w:rPr>
        <w:t>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zh-CN" w:eastAsia="zh-CN" w:bidi="ar-SA"/>
        </w:rPr>
        <w:t>元。</w:t>
      </w:r>
    </w:p>
    <w:p>
      <w:pPr>
        <w:pStyle w:val="1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03-2522950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农业农村局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w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20-05-29T11:10:00Z</cp:lastPrinted>
  <dcterms:modified xsi:type="dcterms:W3CDTF">2020-05-29T03:2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