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  <w:lang w:val="en-US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val="en-US" w:eastAsia="zh-CN"/>
        </w:rPr>
        <w:t>和田市水利局项目安排情况公告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经市扶贫开发领导小组研究决定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第一批地方政府债券资金项目由和田市水利局负责实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涉及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9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为和田市阿克勒乡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乡镇农田排碱渠改造项目，为提高扶贫资金使用和项目实施的透明度，提升社会和群众参与度，确保扶贫项目接受社会和群众的监督，现将项目有关情况公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第一批地方政府债券资金项目—和田市阿克恰勒乡等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个乡镇农田排碱渠改造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项目实施地点：和田市阿克恰勒乡、吐沙拉乡、伊里其乡、拉斯奎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项目建设内容：排碱渠清淤总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9.3k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项目投资预算：项目总投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9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（其中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第一批地方政府债券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9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项目建设期限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项目预期目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降低灌区地下水位深度，改良土壤，减少土壤次生盐碱化，减轻灌区盐水危害，给灌区农作物的生产提供必要的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项目招标情况及项目进度：按照政府采购和招投标有关规定，于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采取公开招标方式，确定新疆万河升远建筑工程有限公司为中标单位。目前项目已完成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0%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进度，并拨付资金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527258.0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项目施工单位及负责人：确定施工单位为新疆万河升远建筑工程有限公司，负责人：张勇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监督电话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31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82527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和田市水利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ascii="宋体" w:hAnsi="宋体" w:eastAsia="宋体" w:cs="宋体"/>
      <w:sz w:val="28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p</cp:lastModifiedBy>
  <dcterms:modified xsi:type="dcterms:W3CDTF">2020-05-28T18:17:42Z</dcterms:modified>
  <cp:revision>2</cp:revision>
  <dc:subject/>
  <dc:title>和田市水利局项目安排情况公告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