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和田市伊里其乡、拉斯奎镇仓储建设项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79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确保扶贫资金项目在阳光下运行，保障群众的知情权、参与权、监督权，现将和田市伊里其乡、拉斯奎镇仓储建设项目公示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名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市伊里其乡、拉斯奎镇仓储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79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投资规模及资金来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总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90.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地债资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建设地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乃扎尔巴格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79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建设具体内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建仓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，产权归村集体所有，收益由村集体统一设定公益岗位，贫困户通过劳动获得工资性收益。投入扶贫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93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在拉斯奎镇乃扎尔巴格村集中建设仓储物流中心，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（每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）。产权归拉斯奎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村（巴什拉斯奎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阿热果勒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墩阔恰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库勒来克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博斯坦阿勒迪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其盖布隆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阿瓦提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阿克塔什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阔什库勒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）。以租赁的方式承租给和田疆和仓储有限公司运营，收益分配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贫困村。解决就业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其中解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贫困户就近就地就业；带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贫困户受益；乃扎尔巴格村新建仓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，产权归村集体所有，以租赁的方式承租给和田疆和仓储有限公司，收益由村集体统一设定公益岗位，贫困户通过劳动获得工资性收益；解决就业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其中解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贫困户就近就地就业；带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贫困户受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建设期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预期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新建仓储，带动贫困户增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管部门及责任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商工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艾则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艾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商工局局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实施单位及责任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市拉斯奎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韩凤鸣（拉斯奎镇党委书记）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受益户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6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仓储建设，产权归村集体所有，收益由村集体统一设定公益岗位，贫困户通过劳动获得工资性收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带贫减贫机制：以租赁的方式承租给和田疆和仓储有限公司，收益由村集体统一设定公益岗位，贫困户通过劳动获得工资性收益；解决就业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其中解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贫困户就近就地就业；带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贫困户受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电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123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903-78257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8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拉斯奎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22:33Z</dcterms:created>
  <dc:creator>Administrator</dc:creator>
  <dc:description/>
  <dc:language>en-US</dc:language>
  <cp:lastModifiedBy>p</cp:lastModifiedBy>
  <dcterms:modified xsi:type="dcterms:W3CDTF">2020-05-27T16:1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